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Mushroom Sharewar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and programmed by A.Lavoipi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GO to run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the game, you will be presented with a zone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After choosing a zone, you will then see the main tit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ust press any key to get past this). The object of this "platform"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guide a red and white spotted mushroom around a number of level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 special bonus gems. Some levels have treacherous spikes and ev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grey toadstools which get in your way, so you will need sharp refle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logical mind to complet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bout 50 levels in this test version - to complete ea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collect 5 gems. The gems are distributed randomly across 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ollect one, another appears until you have collected all 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hings difficult, you die if you collide with one of the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adstools or if you fall off the bottom of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SHIFT mov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SHIFT mov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se keys are dynamic - so the longer you hold one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ster you will move in a certain direction. There are a few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built into the control system, but they will become appar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la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t the game, press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hareware version of Magic Mushroom, so while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freely, I would like to make a few poi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   You can register for the small fee of 10 pounds (or US equivale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this you will get another 50 extra levels with entirely new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mouse driven full screen level editor (allows you to create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pisodes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end a cheque or money order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made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 Lavoipierre to the address below. (The game is only available on 3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 high density disk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be sent updates and demos of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 Lavoipier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Lyminge Cl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cup, K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14 6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.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   The shareware version of the game can be passed around to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to BBSs etc. as long as the following files remain inta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ST.L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SIS.L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RNO.L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.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SLCT.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ST.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RNO.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SIS.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    Magic Mushroom requires VGA, and it will hang if you try to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non - VGA syste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